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03</w:t>
      </w:r>
      <w:r>
        <w:rPr/>
        <w:t>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30/03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tri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e </w:t>
            </w:r>
            <w:r>
              <w:rPr>
                <w:lang w:val="en"/>
              </w:rPr>
              <w:t>went over the wireframes again because we are not going to track multiple people or differentiate between children and adul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areth improved the code Patricia showed us yesterday. We went over the new code and wrote comments on tha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elp us solve the problem that in the new version the ants were not following the mous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lient hasn’t confirm what they wan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26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4-03T02:26:00Z</dcterms:modified>
  <cp:revision>2</cp:revision>
  <dc:subject/>
  <dc:title>Plan for Otago Polytechnic visit</dc:title>
</cp:coreProperties>
</file>